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т д-р инж.АНГЕЛ ИВАНОВ ДЖОРГОВ – КМЕТ на ОБЩИНА САМОКОВ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Включване на имоти в </w:t>
      </w:r>
      <w:r>
        <w:rPr>
          <w:b/>
          <w:sz w:val="24"/>
          <w:szCs w:val="24"/>
          <w:lang w:val="bg-BG"/>
        </w:rPr>
        <w:t>Програмата за управление и разпореждане с имоти общинска собственост през 2024 г., приета с Решение № 88/25.01.2024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г. на ОбС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Във връзка с постъпила молба вх.№ 9400-</w:t>
      </w:r>
      <w:r>
        <w:rPr>
          <w:sz w:val="24"/>
          <w:szCs w:val="24"/>
        </w:rPr>
        <w:t>13</w:t>
      </w:r>
      <w:r>
        <w:rPr>
          <w:sz w:val="24"/>
          <w:szCs w:val="24"/>
          <w:lang w:val="bg-BG"/>
        </w:rPr>
        <w:t>08/</w:t>
      </w:r>
      <w:r>
        <w:rPr>
          <w:sz w:val="24"/>
          <w:szCs w:val="24"/>
        </w:rPr>
        <w:t>2</w:t>
      </w:r>
      <w:r>
        <w:rPr>
          <w:sz w:val="24"/>
          <w:szCs w:val="24"/>
          <w:lang w:val="bg-BG"/>
        </w:rPr>
        <w:t xml:space="preserve">0.05.2024 г. от Йорданка Истилянова Русинова относно прекратяване на съсобственост в Поземлен имот № 23491.6.124 в с.Драгушиново предоставям на вниманието Ви следната информаци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Съгласно нот.акт № 86 том 5 рег.№ 8570 д.793/2023 г., вписан акт № 95 том 11 д.1420/2023г. в Служба по вписванията Йорданка Истилянова Русинова е собственик на 548/698 ид.ч. от Поземлен имот № 23491.6.124 с площ от 698 кв.м., трайно предназначение на територията: урбанизирана, начин на трайно на ползване: ниско застрояване съгласно одобрените със Заповед № 300-5-49/18.06.2004г. на Изпълнителния директор на АК и последно изменени на 11.04.2024г. кадастрална карта и кадастрални регистри на с.Драгушиново, общ.Самоков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2.</w:t>
      </w:r>
      <w:r>
        <w:rPr>
          <w:sz w:val="24"/>
          <w:szCs w:val="24"/>
          <w:lang w:val="bg-BG"/>
        </w:rPr>
        <w:t>За 150/698 ид.ч. от Поземлен имот № 23491.6.124 с площ от 698 кв.м., трайно предназначение на територията: урбанизирана, начин на трайно на ползване: ниско застрояване съгласно одобрените със Заповед № 300-5-49/18.06.2004г. на Изпълнителния директор на АК и последно изменени на 11.04.2024г. кадастрална карта и кадастрални регистри на с.Драгушиново, общ.Самоков е съставен Акт за частна общинска собственост № 19595/2024г., вписан в служба по вписвания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В Програмата за управление и разпореждане с общинско имущество за 2024 г. описаните идеални части –общинска собственост от имота не са включени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bg-BG"/>
        </w:rPr>
        <w:t>Самоков (изм. и доп.), чл.8 ал.9 от ЗОС и чл.5 ал.2 от Наредба № 4 за реда за придобиване, управление и разпореждане с общинско имущество, Общинският съвет да приеме решение за включване на описаните идеални части – общинска собственост от имота в Програмата за управление и разпореждане с общинско имущество за 2024 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еписка вх.№ 9400-1308/20.05.2024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9595/2022 г.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ХСДЕОС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включване в Програмата за управление и разпореждане с имоти общинска собственост през 2024 г., във връзка с постъпила молба вх.№ 9400-</w:t>
      </w:r>
      <w:r>
        <w:rPr>
          <w:sz w:val="24"/>
          <w:szCs w:val="24"/>
        </w:rPr>
        <w:t>13</w:t>
      </w:r>
      <w:r>
        <w:rPr>
          <w:sz w:val="24"/>
          <w:szCs w:val="24"/>
          <w:lang w:val="bg-BG"/>
        </w:rPr>
        <w:t>08/</w:t>
      </w:r>
      <w:r>
        <w:rPr>
          <w:sz w:val="24"/>
          <w:szCs w:val="24"/>
        </w:rPr>
        <w:t>2</w:t>
      </w:r>
      <w:r>
        <w:rPr>
          <w:sz w:val="24"/>
          <w:szCs w:val="24"/>
          <w:lang w:val="bg-BG"/>
        </w:rPr>
        <w:t>0.05.2024 г. от Йорданка Истилянова Русинова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Общински съвет Самоков допълва т.2.2.6-Прекратяване на съсобственост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150/698 ид.ч. от Поземлен имот № 23491.6.124 с площ от 698 кв.м., трайно предназначение на територията: урбанизирана, начин на трайно на ползване: ниско застрояване съгласно одобрените със Заповед № 300-5-49/18.06.2004г. на Изпълнителния директор на АК и последно изменени на 11.04.2024г. кадастрална карта и кадастрални регистри на с.Драгушиново, общ.Самоков, актувани с Акт за частна общинска собственост № 19595/2024г., вписан в служба по вписваният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3:32:00Z</dcterms:created>
  <dc:creator>branimira</dc:creator>
  <dc:description/>
  <cp:keywords/>
  <dc:language>en-US</dc:language>
  <cp:lastModifiedBy>branimira</cp:lastModifiedBy>
  <cp:lastPrinted>2024-05-28T16:30:00Z</cp:lastPrinted>
  <dcterms:modified xsi:type="dcterms:W3CDTF">2024-05-28T13:32:00Z</dcterms:modified>
  <cp:revision>2</cp:revision>
  <dc:subject/>
  <dc:title>О Б Щ И Н А   С А М О К О В</dc:title>
</cp:coreProperties>
</file>